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09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 Послуги з прибирання» (послуги з очищення паливних підземних резервуарі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5-04-01-000776-a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: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сяг надання послуг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 послуг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/>
        <w:ind w:left="792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дметом закупівлі є послуги з очищення паливних підземних резервуарів, які знаходяться за адресою: м. Київ, вул. Вознесенський Яр, 12-28.</w:t>
      </w:r>
    </w:p>
    <w:p>
      <w:pPr>
        <w:pStyle w:val="Style17"/>
        <w:widowControl w:val="false"/>
        <w:shd w:fill="FFFFFF" w:val="clear"/>
        <w:tabs>
          <w:tab w:val="clear" w:pos="708"/>
          <w:tab w:val="left" w:pos="5568" w:leader="underscor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сяг послуг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уга складається з 2-х етапів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І етап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монтаж/монтаж кришки лю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ідкачка відході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газаці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чищення внутрішніх стінок резервуара і видалення відходів, що містять оливи та нафтопродук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іагностика (виконання технічного діагностування та експертного обстеження), за результатами якої Виконавець надає у письмовому вигляді експертний висновок з визначення технічного стану, умов і строку подальшої безпечної експлуатації устаткування з урахуванням режиму роботи, а також визначення потреби у проведенні ремонту, модернізації, реконструкції або непридатності до експлуатації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евірка герметичності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ІІ етап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ивезення відходів, що містять оливи та нафтопродукти з подальшою утилізацією за рахунок Виконавця. Оформлення Акту приймання-передачі відходів з зазначенням кількості у тона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ієнтовна кількість відходів, що містять оливи та нафтопродукти – до   3  т.</w:t>
      </w:r>
    </w:p>
    <w:p>
      <w:pPr>
        <w:pStyle w:val="Normal"/>
        <w:ind w:firstLine="709"/>
        <w:rPr/>
      </w:pPr>
      <w:r>
        <w:rPr/>
        <w:t>Загальна потреба:  6 резервуарі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41"/>
        <w:gridCol w:w="1701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’є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1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2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3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зварний горизонтальний циліндричний для нафтопродуктів №4 (підземне зберіг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ий блок-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ий блок-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0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/>
        <w:ind w:left="0" w:firstLine="63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асник надає у складі тендерної пропозиції документи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left="0" w:firstLine="63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звіл на виконання робіт підвищеної небезпеки на проведення технічного огляду, випробування, експертне обстеження (технічне діагностування) машин, механізмів, устаткування підвищеної небезпеки, відповідно до вимог Постанови Кабінету Міністрів України № 1107 від 26 жовтня 2011 р. «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 небезпеки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uk-UA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left="0" w:firstLine="63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Дозвіл на виконання робіт підвищеної небезпеки на проведення роботи в колодязях, шурфах, траншеях, котлованах, бункерах, камерах, колекторах, замкнутому просторі (ємностях, боксах, топках, трубопроводах тощо), відповідно до вимог Постанови Кабінету Міністрів України № 1107 від 26 жовтня 2011 р. «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63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Учасником надається скан-копія виданої Учаснику чинної ліцензії Державної служби України з безпеки на транспорті (Укртрансбезпека) на перевезення небезпечних вантажів та небезпечних відходів автомобільним транспортом та/або скан-копія витягу Державної служби України з безпеки на транспорті (Укртрансбезпека) про надання такої ліцензії Учаснику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имоги до надання послуг Виконавце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Виконавець, на момент надання Послуг, документально підтверджує наявність дозволу на здійснення операцій з оброблення відходів (зберігання, оброблення, утилізація) – надається завірена печаткою (у разі наявності) копія дозвол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Виконавець, на момент виконання робіт, документально підтверджує наявність ліцензії на перевезення небезпечних відходів - надається завірена печаткою (у разі наявності) копія дозвол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Надання послуг здійснюється силами та засобами Виконавця – кваліфікованими працівниками з використанням необхідного обладнання та якісних матеріалів та обладна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Виконавець гарантує дотримання вимог законодавства України у сфері охорони праці, екологічної та пожежної безпек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За результатами експертного обстеження, Виконавець надає у письмовому вигляді експертний висновок з визначення технічного стану, умов і строку подальшої безпечної експлуатації устаткування з урахуванням режиму роботи, а також визначення потреби у проведенні ремонту, модернізації, реконструкції або непридатності до експлуат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ab/>
        <w:t>За результатами надання послуги надати акти виконаних робіт окремо по кожному резервуару з вказанням переліку робіт, які були виконані та акт приймання-передачі відходів, що містять оливи та нафтопродукти, з зазначенням кількості у тонах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7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5-10-16T07:04:00Z</dcterms:modified>
  <cp:revision>3</cp:revision>
  <dc:subject/>
  <dc:title/>
</cp:coreProperties>
</file>